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14575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40877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30500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5731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39129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77219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01800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24193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59117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94391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69767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77345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19215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32603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71262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02274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86997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35876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66596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38122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49446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08726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65801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43534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87190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97810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19371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15250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37542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74165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4021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96652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9328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07523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46827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91879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82447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38819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80603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