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4766398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2781277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1529136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6556847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0236292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0210399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3265030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6660052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5347330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5027255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643699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8219672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8586584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2714972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03214957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7939179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6004342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2330646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8490973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6812086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1585897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4900034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5382905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8834646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8375318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3282493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9263929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0120730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4652825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2636408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2851156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3111997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4793194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391811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1271919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6746474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2995090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4479589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9441596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