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14256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17521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01907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23980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