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12690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64664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88445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5150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