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68545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94912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45461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988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