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9077360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5289714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4469473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