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012021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225773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064922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701165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