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CUS : (void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of the top window of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