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PO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(!n. (&amp; 0) &lt;= (f n)) ==&gt; (!m n. (&amp; 0) &lt;= (Sum(m,n)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