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PAIRED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--(&amp; 1)) pow n) / (&amp;(FACT((2 num_mul n) num_add 1))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pow ((2 num_mul n) num_add 1)))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