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M_FOL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M_FOL_TAC : (string * thm) list * term -&gt; goal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up function arities for first-order proof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ttempts to make the assumptions of a goal more `first-ord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not consistently used with the same arity, e.g.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f} that is sometimes applied {f(a)} and sometimes used as an argument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{g(f)}, will be identified. Applications of the functio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by the introduction of the identity function {I} (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later as binary `function application') so that {f(a)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I f a}. This gives a more natural formulation as a prelude to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order proof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t intended for general use, but is part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 in {MESON} and {MESON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ON, MESON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