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8063507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5652739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6886818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