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2617669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6173286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