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88289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43846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99398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41183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