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5624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55085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79814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76870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