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59630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54467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0343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53825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