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\bug{The Windows port does not properly clean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tached} threads while the cleanup for other thre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thread running thread_join/2 using the exitted th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}. This is due to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ourceforge.net/p/mingw-w64/bugs/469/}{MinGW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w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ing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waiting for this queue.  This propert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waits for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2,3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