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98154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428641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