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16345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81924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