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39713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94434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213819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879820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