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55598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5009689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821193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001195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