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55086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44859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79442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10516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42397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25827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99257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7576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95254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370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49503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1051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38743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1461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43496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38241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98174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82036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7061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7199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3602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58974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0841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25600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73337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5426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86265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39854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6172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36872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974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3465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17751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25456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1505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57184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9490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57941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79286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