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2830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25343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20464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66196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78150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58482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86986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9469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88830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58074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47662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68416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55049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16473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20813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183308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11997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08723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17319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82666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02552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90104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42970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98812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06563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2774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72313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4316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83185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202881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57281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92069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84902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6244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64115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24983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818380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26081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5373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