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76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88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24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214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30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88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28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53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81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400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34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38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77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29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56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