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213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87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41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75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54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83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95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987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14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067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654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726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44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92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98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