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42980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67856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64729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52312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37429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8142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39937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58534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28498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16916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53926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56123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71228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04235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78819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42526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3146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