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16070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96090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46929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47072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93142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7564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44759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67585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89305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08142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65658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98752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54176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36984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21420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