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06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1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78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773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53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88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459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03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0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1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3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5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16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40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47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41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199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