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73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088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651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568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897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254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169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036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6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304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107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434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394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