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71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4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06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2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08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6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61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861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65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152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55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43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63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467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758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