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688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478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61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024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758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861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614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530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897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694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032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551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393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720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415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146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817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