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511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470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539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897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894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219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331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455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188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66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362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825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678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