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0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15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990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73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94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879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93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151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218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05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028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1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0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