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180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4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619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645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158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8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39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27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15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509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27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94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3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183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88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57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45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