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688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087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335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405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246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993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535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637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024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041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873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755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83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84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2028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940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480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