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37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301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175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33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625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07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90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64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93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8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84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368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53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09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