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09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545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1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575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590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485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3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599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782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775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233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506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175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