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435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91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47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38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2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85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722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88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42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736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52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886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54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940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15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