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908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625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097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9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34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412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39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68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20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82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48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65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640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