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556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473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399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29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529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129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51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706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386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048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198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481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864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11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562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646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62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