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31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131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489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33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029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07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88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40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656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274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77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78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267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