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1406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88683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39447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44958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3143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44804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7986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3921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4259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5617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945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014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9862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