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03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13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99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7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847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33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232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44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49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73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711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752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33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1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44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