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790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367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222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537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799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255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096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950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367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237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705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217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195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068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23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