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280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331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269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485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713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883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70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527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541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324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948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212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451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