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222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60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670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100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007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312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734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164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946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314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448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414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093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529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040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851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77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