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981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41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39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8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29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895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21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624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16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2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38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37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10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60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5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47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03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