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311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642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906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840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769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546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611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416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11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937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045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760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730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727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40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