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54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36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754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187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112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4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970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414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9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10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565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306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04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143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28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