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095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33814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0334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0252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757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3435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59806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2854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68756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7496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9096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6519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1799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