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33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92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689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35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36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066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856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56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404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94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88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903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778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49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91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479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602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