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339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478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10009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0217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154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2759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8480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07703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0518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945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9205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692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25653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2602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04634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278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300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