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079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80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32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3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65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1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629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163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81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8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77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248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39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09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3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994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97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