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677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777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125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105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492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567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047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862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27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904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078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360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181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91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234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78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35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