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84801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7720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85183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47181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61141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18943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68072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11588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0386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63206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85842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28627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87565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61822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41245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