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4538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0730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39476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9350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18417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6793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3121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5861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4687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7109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694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438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828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5527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2022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2923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5584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