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176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1922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281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970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261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5378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236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67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703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110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226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963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914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