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882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7768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704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2059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3840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7487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0219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3101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029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432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796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577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3015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3454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197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654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0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