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852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94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906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351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595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149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402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602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016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255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912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264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615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