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89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455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963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374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0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973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49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064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88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71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56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94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23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855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806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44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5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