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4090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5029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195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2389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7376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6788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964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8810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1742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2015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862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091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9798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945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5329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7612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2359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