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4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118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98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40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49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05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37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53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51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462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2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42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07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