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461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82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872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946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811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208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788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591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482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724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23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670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469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