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865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24034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9157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8621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0561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4064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8109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1953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21294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44535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1271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6211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461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2763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30692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4933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487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