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4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39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57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812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28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51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34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51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90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14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0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5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7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