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20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370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470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520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871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756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47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399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086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652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258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167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991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24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980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