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229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368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014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7339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426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0595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9783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93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505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5815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528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500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535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