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1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85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70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4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20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80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97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03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796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77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9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28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722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851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58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