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383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45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334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803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045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78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389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93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142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866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862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37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400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837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47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