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143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057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460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640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977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646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530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502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212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540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891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147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717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405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383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971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