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750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609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082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200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487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958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533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05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881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981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67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458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52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443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716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