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340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763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79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543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437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454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59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189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959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489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134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912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609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