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998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185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917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20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030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269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65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419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912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333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397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863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413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608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869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597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032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