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721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1675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5009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7042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3377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5052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462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8570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111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407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7749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7829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29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600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674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