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291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770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344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563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627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292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899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961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667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25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908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171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093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335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726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