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198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1717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9331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395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5971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0150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350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7100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0817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44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883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5716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01531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6977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1075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