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385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0934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392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385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300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133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973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525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740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898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278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668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009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701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883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609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065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