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018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125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711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058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299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415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241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280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748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816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761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592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456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845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188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552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369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