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9514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8675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1892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1429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6848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877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8017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6369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6072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5727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76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111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5786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5735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2867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4731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9986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