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404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317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227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237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89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615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264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83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66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53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385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20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72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451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