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679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823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124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890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343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43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087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8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300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297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021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036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890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210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362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149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53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