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6731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3441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82640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7690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45773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09999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46675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0626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43621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9297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98641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9632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18056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