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028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517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895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063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46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282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50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784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761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114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532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652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102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