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923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698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299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617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403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24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135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341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263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589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859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259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339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253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08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