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0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0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83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95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40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45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92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47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918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8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0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3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19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