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7762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8410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1945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3438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910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901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97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4681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0732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06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20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43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