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8251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78884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7574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4150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5564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9824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9565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2590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4843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7693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257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278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09886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