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2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66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76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94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932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16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9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931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1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98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5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6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42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