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70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4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43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49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89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45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17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4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570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30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58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3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8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33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4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