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878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835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259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474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737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53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778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561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80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085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06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205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17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