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9655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58674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17581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22433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0949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9647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87581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96007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849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1143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4801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7382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4895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60717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64265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8775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9171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