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6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78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27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316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5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6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1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52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9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04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0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9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23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