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024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4677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3171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7948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574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5175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961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30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75112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251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778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105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5312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453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410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