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2934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514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46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22523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200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023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83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021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3886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3426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976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4756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8884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588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4747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