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46710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67301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05832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54671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65452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73798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23838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5817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320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33897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1976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7792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6758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11199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68072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