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91635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6142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47889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