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28758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57526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7043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11942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