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379503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55739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