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95351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85342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04752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70024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