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04311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99314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