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8635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083043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64745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62314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