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LASTN_BUTLA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 + m) &lt;= (LENGTH l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LASTN n(BUTLASTN m l) = BUTLASTN(n + m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