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en_win : (path -&gt; (window -&gt; window) -&gt; window -&gt; 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ome transformation to a subwindow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win path fn win} opens a subwindow in the focus of {win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cribed by 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ransforming function {fn} is then applied to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then closed and the transformed parent window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en_win path fn win} will fail if {path} describes a pos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in the focus of {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ransform "(==&gt;) (A /\ (B /\ F))" []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open_win [R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        rewrite_wi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 /\ F ==&gt; A /\ B /\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IN, CLOSE_WIN, open_context, OPEN_CONTEXT, establish, ESTAB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open_win, GEN_OPEN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