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TAC : string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 abbreviation in th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EXPAND_TAC "x"}, applied to a goal, looks for a hypo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`t = x`} where {x} is a variable with the given name. It the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by {t} throughout the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suitable assumption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inal goal in the example given for {ABBREV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12345 + 12345 = n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+ f n = f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we expand it,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EXPAND_TAC "n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12345 + 12345 = n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12345 + 12345) + f (12345 + 12345) = f (12345 + 12345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