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q Qt Template Library is a set of templates within Qt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of objects.  It provides a list of objects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 map (or dictionary) from one type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terator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lso contains similar classes that deal with pointers to o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ValueList vs. \l QList, etc.  Compared to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, the QTL offers easy copying of the container, re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es that e.g. require constructors, expand to much mo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can often be a bit faster, require that the objects stor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, and finally, have a worse record of compil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contains only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, has more regular function naming,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is often a little slower and often expands to 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not make copies of the objects you want to sto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ff with QCollection and friends. They we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at kind of pointer semantics. This applie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derived from \l QObject. A QObject does no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so using it as value is impossible. You may cho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pointers to QObjects in a QValueList, but using QLis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better choice for this kind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QList, like all other QCollection based containe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more sanity checking than a speed-optimiz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use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library.  Value semantics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of the container, since many copy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value based classes are QRect, QPoint, QSiz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++ types like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is designed for speed. Especial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fast. On the drawback side, less error check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the QCollection based containers. A template libra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oes not track associated iterators. This make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checks, like o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Iterator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 - 32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CPU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List::Iterator it = l.begin(); it != l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umber is %i\n",*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end() marks an invalid position, i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ferenced. It's the break condition in any iteration,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() or fromLast(). For maximum speed, use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iterators with the prefix operator (++it, --it) instead of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one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Array&lt;int&gt;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Array::Iterator it = array.begin(); it != array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Data=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lgorithm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: qHeapSort(), qBubbleSort(), qSw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y(). These algorithms are implemented as templa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and qBubbleSort() provide the well known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can us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one s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enclosed in the two iterators, namely 100, 1234 and 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example shows that iterators act like poin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tility is qSwap(). It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emplate function is qCopy(). It copies a container or a 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to an 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100 &lt;&lt; 200 &lt;&lt; 3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 use any Qt template library iterat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. Just make sure that the right hand of the itera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List l1, l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l2, l1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Another flavor of qCopy() takes three argu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o copy a slice of a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b = l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::Iterator e = l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b, e, QTextOStreamIterator( str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n the above example, you could just as easily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++ array with 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treaming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containers can be serialized with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QRec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gt;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