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811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775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471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057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