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923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44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727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4775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