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8392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406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6932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1074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