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133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236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147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495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