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143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700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176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289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