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087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760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56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651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