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20967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94666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445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50384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