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0186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02267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7791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