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77315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80693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05264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