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60144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32472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67624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