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221458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4229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70082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364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