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356118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7914091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8407447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9953750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