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1489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21332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2669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