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37602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08914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48321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