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38463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09278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7718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17855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9351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58374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70473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52368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4814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1944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09561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34066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42425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