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57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338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740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108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412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875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911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820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674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131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413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383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101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