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475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199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999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82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813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237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067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98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67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37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0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656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970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553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408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