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0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823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33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0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28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08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49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603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437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98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70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09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02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30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9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