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068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60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246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877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411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362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993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060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33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739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383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985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717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581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424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725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102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