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47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45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983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395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422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814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966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670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474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974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44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05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604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72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418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917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208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