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35288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8669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0862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