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648791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714750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832611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