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74475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6056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82309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78310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