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00690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65094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