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3041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9255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1481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72365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