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6633151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0687664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9171874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5123222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