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SIN_POS_PI TRANSC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. (&amp; 0) &lt; x /\ x &lt; pi ==&gt; (&amp; 0) &lt; (s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