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HOICE_DEF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~(s = {{}}) ==&gt; (CHOICE s)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