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SIMP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 a goal repeatedly by conditional contextual rewriting without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g}, the tactic {PURE_SIMP_TAC thl}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A ?- g'} where {g'} results from applying the theorems in {th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al) rewrite rules. The {PURE} prefix means that it does not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implifications (see {basic_rewrites} and {basic_convs}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{SIMP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fails, though may not change the goal if no simplif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assumptions of the goal to the rewrites, use {PURE_ASM_SIMP_TAC}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{ASM PURE_SIMP_TA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, ASM_SIMP_TAC, mk_rewrites, ONCE_SIMP_CONV, REWRITE_TAC, SIM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