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2004-06-13  Andrew M. Bishop  &lt;amb@gedanken.demon.co.u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1.5g of cxref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4-02-14  Andrew M. Bishop  &lt;amb@gedanken.demon.co.u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1.5f of cxref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2-06-27  Andrew M. Bishop  &lt;amb@gedanken.demon.co.u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1.5e of cxref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2-05-05  Andrew M. Bishop  &lt;amb@gedanken.demon.co.u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1.5d of cxref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1-03-18  Andrew M. Bishop  &lt;amb@gedanken.demon.co.u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Makefile.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 the cxref programs to be compiled in a directory different from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 Apr 28 15:45:00 2001  Andrew M. Bishop  &lt;amb@gedanken.demon.co.u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1.5c of cxref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Sep 26 10:00:00 1999  Andrew M. Bishop  &lt;amb@gedanken.demon.co.u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1.5b of cxref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i Jun 18 19:15:00 1999  Andrew M. Bishop  &lt;amb@gedanken.demon.co.u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1.5a of cxref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Feb 21 12:00:00 1999  Andrew M. Bishop  &lt;amb@gedanken.demon.co.u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1.5 of cxref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e Jan 26 19:40:12 1999  Andrew M. Bishop  &lt;amb@gedanken.demon.co.u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Makefile.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duce an HTML version of the source file with links in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 Jan 16 11:10:57 1999  Andrew M. Bishop  &lt;amb@gedanken.demon.co.u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Makefile.in: Initial rev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 Dec 28 14:25:28 1998  Andrew M. Bishop  &lt;amb@gedanken.demon.co.u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Makefile: Include the rtf and sgml files in the make clean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e Dec 22 14:24:57 1998  Andrew M. Bishop  &lt;amb@gedanken.demon.co.u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Makefile: Add in RTF and SGML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 Jul  5 18:30:00 1997  Andrew M. Bishop  &lt;amb@gedanken.demon.co.u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4 of cxref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 Jul  5 18:28:53 1997  Andrew M. Bishop  &lt;amb@gedanken.demon.co.u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README: Updated to version 1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d Apr 23 20:00:00 1997  Andrew M. Bishop  &lt;amb@gedanken.demon.co.u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3a of cxref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Dec  8 10:30:00 1996  Andrew M. Bishop  &lt;amb@gedanken.demon.co.u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3 of cxref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 Nov 16 16:30:00 1996  Andrew M. Bishop  &lt;amb@gedanken.demon.co.u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a Version 1.3 of cxref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 Nov 16 16:16:33 1996  Andrew M. Bishop  &lt;amb@gedanken.demon.co.u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README: Changed the names of the files in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e Oct 29 19:52:36 1996  Andrew M. Bishop  &lt;amb@gedanken.demon.co.u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Makefile: Automated makefile, uses separat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Oct 27 15:27:32 1996  Andrew M. Bishop  &lt;amb@gedanken.demon.co.u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page.sty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de the distinction between A4 and US paper sizes more obv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cxref.sty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LaTeX commands to stop warning messages about under/overfull h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renamed *.sty to *.style so that they can be configur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 Oct  5 12:30:00 1996  Andrew M. Bishop  &lt;amb@gedanken.demon.co.u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2b of cxref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 Oct  3 18:23:27 1996  Andrew M. Bishop  &lt;amb@gedanken.demon.co.u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page.st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de the text fit on the page with a 1 inch margi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 Jul  6 20:00:00 1996  Andrew M. Bishop  (amb@gedank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2 of cxref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 Jul  6 19:49:10 1996  Andrew M. Bishop  (amb@gedank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README: Reformatted, and spell-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 Jun 29 16:42:24 1996  Andrew M. Bishop  (amb@gedank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Make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't assume that . is on the path, so use ./cxref not just cxr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 Jun  8 15:04:29 1996  Andrew M. Bishop  (amb@gedank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cxref.sty: Initial rev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page.sty, fonts.sty: Improved the comment at the top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READ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quite a lot of new information, and reference to cxref.s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Make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ed to change 'clean' target since rm cxref.* would delete cxref.s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d May 22 19:00:00 1996  Andrew M. Bishop  (amb@gedank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1 of cxref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 Feb 24 16:30:00 1996  Andrew M. Bishop  (amb@gedank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0 of cxref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 Feb 24 14:53:08 1996  Andrew M. Bishop  (amb@gedank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Makefile: Version 1.0 Released (First release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e Oct 17 20:14:16 1995  Andrew Bishop  (amb@d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page.sty, fonts.sty: Now works with LaTeX2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 Jul 29 18:31:03 1995  Andrew Bishop  (amb@d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page.sty: Added comments about a4 and US paper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READ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named a4.sty to page.sty and described both .sty files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d Jul 12 19:01:45 1995  Andrew Bishop  (amb@d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Makefile: Changed the rule for all etc (from ':' to '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Jul  2 11:01:48 1995  Andrew Bishop  (amb@d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Makefile: Added HTML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 Jul  1 15:37:47 1995  Andrew Bishop  (amb@d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Makefile: Header added and source and final output sepa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d Jun 28 20:38:36 1995  Andrew Bishop  (amb@d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README: Added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4.sty: Added a comment at the top to expla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d May  3 20:20:06 1995  Andrew Bishop  (amb@d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Makefile: New version with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d Apr 26 22:00:44 1995  Andrew Bishop  (amb@d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Makefile, README, a4.sty, fonts.sty: Initial rev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