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49353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05260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07345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27378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