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633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322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529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775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