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2692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72650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13916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146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