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0088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7124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0127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8298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