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7628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74347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28794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77487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