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50698241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72741716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7497306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8082494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