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58047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79384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