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946649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0252103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0301766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1197745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