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49859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06851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231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24695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