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74220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7422064"/>
      <w:bookmarkStart w:id="1" w:name="__Fieldmark__0_36774220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