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3027287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0995988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2574401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3091143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