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03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550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139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283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990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49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133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555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97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521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71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6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65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38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729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