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79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49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232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155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272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912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556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406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694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508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09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0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232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35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985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611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9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