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245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59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684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61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558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271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597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778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503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85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409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660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