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663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485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888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116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579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027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388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430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738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903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222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988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372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012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841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