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259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885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53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8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804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85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00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7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70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2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79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72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18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83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34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40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04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