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8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86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645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48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765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961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42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70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145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5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972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498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6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