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022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6947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5285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83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764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906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63293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40611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88017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430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52922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2892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6801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354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