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01358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05943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71262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25279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27152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66772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69994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05525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78346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1166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29339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92116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30886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31602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94507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512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76040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