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18457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92966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8154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628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24694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28104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00644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42434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04033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59166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30551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84751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88830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68143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09718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