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58655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52067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91797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94397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92603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6795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38579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03811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90153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41820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22396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23142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50849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91579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99787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07959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46296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