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49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12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97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49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54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01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567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21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36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796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94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6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75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2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22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2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49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