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3940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23228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12130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57176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99217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38614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74395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74889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22632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67396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24546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09934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82100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89737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83663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