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11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59203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9483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8696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2665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419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8013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96586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84101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3537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9388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4521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79081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