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582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3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01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81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0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2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3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3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2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11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43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84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77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30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8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42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41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