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125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051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34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054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97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40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660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375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87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33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04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134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385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91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