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6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60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26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96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738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436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249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43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94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56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9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297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656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