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84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178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54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9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98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588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20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22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627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518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55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29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913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815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65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477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332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