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845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580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25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14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2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23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86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41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67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681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900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13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445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27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701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