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390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3629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014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9169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1250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2275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1133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57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2134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9510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892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842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8490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