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5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49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95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161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339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91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66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7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24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57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70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94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49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