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123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093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678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232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383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715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250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917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854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872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207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148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510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367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425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