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004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583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104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205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905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506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155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428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237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982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1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663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237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494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695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867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006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