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108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584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56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699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223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160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916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463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052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408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563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450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331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