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511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6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30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61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1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89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20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78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21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2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4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949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3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3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40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3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