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142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5390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1001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0467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9706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9307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243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2899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2469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4063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073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074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6762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