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20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355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735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815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942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787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964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661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788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933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898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154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301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