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4794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836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507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2506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9667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6209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75088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429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95528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49176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9911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08097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2205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001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83116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8518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9190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