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6262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7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3905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052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8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4785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160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8790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1088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0512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4020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3688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020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