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6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666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97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35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63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367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309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67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27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4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1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30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450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37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89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