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963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978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395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090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342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912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679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596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825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752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11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753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514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822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462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